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Восем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октября 2025  г.</w:t>
        <w:tab/>
        <w:tab/>
        <w:tab/>
        <w:tab/>
        <w:tab/>
        <w:tab/>
        <w:tab/>
        <w:tab/>
        <w:t xml:space="preserve">      № 3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восем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восем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. О проекте решения «О назначении старосты деревни Заручевская 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Веревкина Елена Александровна – начальник управления по развитию местного само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назначении старосты деревни Кузьмино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Веревкина Елена Александровна – начальник управления по развитию местного само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решения «Об утверждении промежуточного ликвидационного баланса администрации муниципального образования «Заостров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Алимов Александр Киямович - председатель ликвидационной комиссии администрации муниципального образования «Заостровское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О проекте решения «Об утверждении ликвидационного баланса администрации муниципального образования «Заостровское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Алимов Александр Киямович - председатель ликвидационной комиссии администрации муниципального образования «Заостровское»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О проекте решения «О внесении изменений в решение Собрания депутатов Приморского муниципального округа Архангельской области от 25 апреля 2024 года № 144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внесении изменений в решение Собрания депутатов Приморского муниципального округа Архангельской области от 12 декабря 2024 года № 235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внесении изменений в Положение о помощнике депутата Собрания депутатов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 внесении изменений в решение Собрания депутатов Приморского муниципального округа № 237 от 12.12.2024 г. «О графике проведения очередных сессий Собрания депутатов  Приморского муниципального округа в 2025 году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10-13T08:35:00Z</cp:lastPrinted>
  <dcterms:modified xsi:type="dcterms:W3CDTF">2025-10-22T13:26:00Z</dcterms:modified>
  <cp:revision>145</cp:revision>
  <dc:subject/>
  <dc:title>Муниципальное образование «Приморский муниципальный район»</dc:title>
</cp:coreProperties>
</file>